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77106426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3351298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5956875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9090023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